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pacing w:before="120" w:after="120"/>
        <w:jc w:val="center"/>
        <w:rPr>
          <w:rFonts w:ascii="Arial" w:hAnsi="Arial" w:cs="Arial"/>
          <w:b/>
          <w:b/>
          <w:bCs/>
        </w:rPr>
      </w:pPr>
      <w:r>
        <w:rPr>
          <w:rFonts w:cs="Arial" w:ascii="Arial" w:hAnsi="Arial"/>
          <w:b/>
          <w:bCs/>
        </w:rPr>
        <w:t>Fourniture de matériels d’appel malade Ackermann pour Les Ehpad du GH70 et le service de médecine SMR de Gray -70100-</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18016902"/>
      <w:bookmarkStart w:id="1" w:name="__Fieldmark__0_14180169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18016902"/>
      <w:bookmarkStart w:id="3" w:name="__Fieldmark__1_14180169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18016902"/>
            <w:bookmarkStart w:id="5" w:name="__Fieldmark__2_14180169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18016902"/>
            <w:bookmarkStart w:id="7" w:name="__Fieldmark__3_14180169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18016902"/>
            <w:bookmarkStart w:id="9" w:name="__Fieldmark__4_14180169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18016902"/>
            <w:bookmarkStart w:id="11" w:name="__Fieldmark__5_14180169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18016902"/>
            <w:bookmarkStart w:id="13" w:name="__Fieldmark__6_14180169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18016902"/>
      <w:bookmarkStart w:id="15" w:name="__Fieldmark__7_14180169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18016902"/>
      <w:bookmarkStart w:id="17" w:name="__Fieldmark__8_141801690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25/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10-14T11:19:00Z</dcterms:modified>
  <cp:revision>19</cp:revision>
  <dc:subject/>
  <dc:title>MISE A JOUR AVRIL 2007</dc:title>
</cp:coreProperties>
</file>